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as wolny/Hobb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czasem wolnym i hobby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łownictwo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lay outside/ do swimming/ play computer games/ roller skate/ skateboard/ do karate/ ride a bike/ read books/ surf the net/ hang out with frien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t’s 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, why no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ure!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way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, it’s boring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niowie wycinają koło i wskazówkę. Za pomocą pinezki przymocowują wskazówki do środka koła. Uczniowie pracują w parach. Uczeń pierwszy zamyka oczy i ustawia wskazówkę na tarczy. Otwiera oczy i konstruuję propozycję, którą wyznacza wskazówka np. wskazówką na polu ‘ride a bike’, uczeń mówi ‘Let’s ride a bike!”. Uczeń drugi odnosi się do propozycji używając jednego z czterech wyrażeń. Zmiana. 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/HOBB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07:00Z</dcterms:created>
  <dc:creator>EUROFORUM</dc:creator>
  <dc:description/>
  <dc:language>en-US</dc:language>
  <cp:lastModifiedBy>A Wojda</cp:lastModifiedBy>
  <cp:lastPrinted>2015-09-29T12:18:00Z</cp:lastPrinted>
  <dcterms:modified xsi:type="dcterms:W3CDTF">2015-09-29T10:18:00Z</dcterms:modified>
  <cp:revision>3</cp:revision>
  <dc:subject/>
  <dc:title/>
</cp:coreProperties>
</file>